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NOLEGGIO SUDDIVISA IN LOTTI DI INIETTORI ANGIOGRAFICI E RELATIVO MATERIALE DI CONSUMO OCCORRENTE ALLE  SS.CC. RADIOLOGIA E RADIOTERAPIA. GARA N. 7886049 – CIG VARI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>II VERBALE</w:t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2"/>
          <w:lang w:eastAsia="en-US"/>
        </w:rPr>
        <w:t>L’anno duemilaventuno il giorno diciotto del mese di maggio alle ore nove, si sono riuniti per la valutazione dell’ offerta tecnica pervenuta in riferimento alla gara in oggetto i componenti della Commissione giudicatrice nominata con deliberazione numero centonovantasette del dodici febbraio duemilaventuno per effettuare le operazioni descritte nel presente verbale:</w:t>
      </w:r>
    </w:p>
    <w:p>
      <w:p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tbl>
      <w:tblPr>
        <w:tblW w:w="9664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992"/>
        <w:gridCol w:w="1418"/>
        <w:gridCol w:w="1842"/>
        <w:gridCol w:w="163"/>
        <w:gridCol w:w="3098"/>
        <w:gridCol w:w="1984"/>
      </w:tblGrid>
      <w:tr>
        <w:trPr>
          <w:trHeight w:val="703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Pa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VIOLIN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 xml:space="preserve">Direttore ff S.C. Radiodiagnostic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Ez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irigente Responsabile S.S. Ingegneria Cli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tt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BARBERI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Collaboratore TSRM – S.C. Radiodiagnos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Calibri"/>
                <w:sz w:val="24"/>
                <w:szCs w:val="24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COMPONENTE</w:t>
            </w:r>
          </w:p>
        </w:tc>
      </w:tr>
    </w:tbl>
    <w:p>
      <w:pPr>
        <w:pStyle w:val="TextBody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Le funzioni di segretario verbalizzante vengono assunte dalla Dott.ssa Ficetti Monica, Collaboratore Amm.vo Professionale Esperto SCI Acquisti Beni e Servizi in sostituzione della Dott.ssa Paola Gerbotto. Il Presidente dichiara aperta la seduta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Si rammenta che con nota Prot. 10759 del 18 marzo 2021 le Ditte offerenti sono state invitate a consegnare in prova le medesime apparecchiature presentate in offerta corredate dal relativo materiale di consumo e che tali prove si sono svolte, per ogni ditta, nell’arco di una giornata lavorativa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In merito al Lotto n. 2 si rileva che l’offerta della Ditta Multimedical non risponde ai requisiti minimi di fornitura indicati nel capitolato di gara per le seguenti motivazioni: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24"/>
          <w:szCs w:val="22"/>
          <w:lang w:eastAsia="en-US"/>
        </w:rPr>
        <w:t>il sistema offerto prevede l'impiego di numero due siringhe in luogo della siringa singola specificatamente richiesta all’art. 2.2, punto 1. del Capitolato di gara.</w:t>
      </w:r>
    </w:p>
    <w:p>
      <w:pPr>
        <w:pStyle w:val="TextBody"/>
        <w:numPr>
          <w:ilvl w:val="0"/>
          <w:numId w:val="2"/>
        </w:numPr>
        <w:ind w:left="709" w:hanging="425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l’iniettore dispone di un range di regolazione del flusso (0,1 ml/s -10.0 m/s) non idoneo all'utilizzo specifico su apparecchiature angiografiche, specificatamente richiesto nelle caratteristiche minime di fornitura (punto 2. art. 2.2)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La Ditta è pertanto esclusa dal prosieguo della gar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La Commissione procede quindi con la valutazione delle offerte pervenute relativamente al Lotto n. 1 ed al Lotto n. 2 e all’attribuzione dei punteggi, così come previsto all’Art. 19.1 del Disciplinare di gara, e così come riportato nei seguenti prospetti:</w:t>
      </w:r>
    </w:p>
    <w:tbl>
      <w:tblPr>
        <w:tblW w:w="13818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314"/>
        <w:gridCol w:w="390"/>
        <w:gridCol w:w="1210"/>
        <w:gridCol w:w="850"/>
        <w:gridCol w:w="1276"/>
        <w:gridCol w:w="851"/>
        <w:gridCol w:w="1275"/>
        <w:gridCol w:w="851"/>
        <w:gridCol w:w="1276"/>
        <w:gridCol w:w="850"/>
        <w:gridCol w:w="1276"/>
        <w:gridCol w:w="850"/>
      </w:tblGrid>
      <w:tr>
        <w:trPr>
          <w:trHeight w:val="270" w:hRule="atLeast"/>
        </w:trPr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LOTTO N.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BAYER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BRACCO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GUERBET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ULTIMEDICAL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ERFORMANCE HOSPITAL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Rif.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untegg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</w:tr>
      <w:tr>
        <w:trPr>
          <w:trHeight w:val="1416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.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Qualità e versatilità (intesa come disponibilità di tutti i componenti necessari per le varie condizioni di utilizzo) del materiale di consum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2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2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2x2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2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.2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Facilità nel caricamento del mezzo di contrasto e/o nel cambio del materiale di consum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2x2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.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ompletezza delle funzioni, ergonomicità ed usabilità della consolle di comando e controllo, affidabilità del sistema di collegamento proposto tra iniettore e consolle in sala comandi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1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4x1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2x1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1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</w:tr>
      <w:tr>
        <w:trPr>
          <w:trHeight w:val="799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.4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ontenimento di massa ed ingombro dell’apparecchio e maneggevolezza in fase di utilizzo / spostamento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uono (coeff.0,6x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2x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.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Qualità dell’assistenza tecnica: ridotti tempi di intervento e risoluzione dei guasti, eventuale disponibilità di apparecchio muletto, organizzazione del servizio di assistenza tecnic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uono (coeff.0,6x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Buono (coeff.0,6x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Totale punteggio (70)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7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58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(*) </w:t>
      </w:r>
      <w:r>
        <w:rPr>
          <w:sz w:val="20"/>
        </w:rPr>
        <w:t>Punteggio insufficiente così come previsto dall’art. 19.1 del Disciplinare di gara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  <w:t xml:space="preserve">La Ditta Multimedical ha ottenuto un punteggio complessivo relativo ai criteri di valutazione qualitativi inferiore alla soglia di sufficienza tecnica di punti 36 punti prevista dall’art. 19.1 del disciplinare di gara. </w:t>
      </w:r>
    </w:p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  <w:t>La Ditta è pertanto esclusa dal prosieguo della gara.</w:t>
      </w:r>
    </w:p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p>
      <w:p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p>
      <w:pPr>
        <w:pStyle w:val="TextBody"/>
        <w:rPr/>
      </w:pPr>
      <w:r>
        <w:rPr/>
        <w:t>LOTTO N. 2</w:t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738"/>
        <w:gridCol w:w="838"/>
        <w:gridCol w:w="1319"/>
        <w:gridCol w:w="1068"/>
        <w:gridCol w:w="1244"/>
        <w:gridCol w:w="1139"/>
      </w:tblGrid>
      <w:tr>
        <w:trPr>
          <w:trHeight w:val="27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BAYER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UERBET</w:t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Rif.</w:t>
            </w:r>
          </w:p>
        </w:tc>
        <w:tc>
          <w:tcPr>
            <w:tcW w:w="4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D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Giudizio</w:t>
            </w:r>
          </w:p>
        </w:tc>
        <w:tc>
          <w:tcPr>
            <w:tcW w:w="11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Punteggi</w:t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f.1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Qualità e versatilità (intesa come disponibilità di tutti i componenti necessari per le varie condizioni di utilizzo) del materiale di consumo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f.2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mpletezza delle funzioni e facilità nel caricamento del mezzo di contrasto e/o nel cambio del materiale di consumo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iscre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(coeff.0,2x20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f.3</w:t>
            </w:r>
          </w:p>
        </w:tc>
        <w:tc>
          <w:tcPr>
            <w:tcW w:w="4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ntenimento di massa ed ingombro dell’apparecchio e maneggevolezza in fase di utilizzo / spostamento e ergonomia, qualità e affidabilità dei comandi da remoto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20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20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16</w:t>
            </w:r>
          </w:p>
        </w:tc>
      </w:tr>
      <w:tr>
        <w:trPr>
          <w:trHeight w:val="1004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if.4</w:t>
            </w:r>
          </w:p>
        </w:tc>
        <w:tc>
          <w:tcPr>
            <w:tcW w:w="4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Qualità dell’assistenza tecnica: ridotti tempi di intervento e risoluzione dei guasti, eventuale disponibilità di apparecchio muletto, organizzazione del servizio di assistenza tecnic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iù che buono (coeff.0,8x10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Ottimo (coeff.1x10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Totale punteggio (70)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6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50</w:t>
            </w:r>
          </w:p>
        </w:tc>
      </w:tr>
    </w:tbl>
    <w:p>
      <w:p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p>
      <w:p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41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p>
      <w:pPr>
        <w:pStyle w:val="TextBody"/>
        <w:rPr>
          <w:rFonts w:ascii="Garamond" w:hAnsi="Garamond" w:cs="Calibri"/>
          <w:color w:val="FF0000"/>
          <w:sz w:val="24"/>
          <w:szCs w:val="24"/>
          <w:highlight w:val="yellow"/>
          <w:lang w:eastAsia="en-US"/>
        </w:rPr>
      </w:pPr>
      <w:r>
        <w:rPr>
          <w:rFonts w:cs="Calibri" w:ascii="Garamond" w:hAnsi="Garamond"/>
          <w:color w:val="FF0000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Esaurite le operazioni sopra descritte, il Sig. Presidente, sentiti i Sigg.ri Componenti della Commissione, dichiara chiusa la seduta e, previa approvazione, dispone di rimettere al Direttore Generale il presente verbale unitamente al verbale I del ventitré febbraio duemilaventuno per l’adozione degli opportuni provvedimenti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  <w:t xml:space="preserve">Essendo le ore dieci e trenta minuti la seduta viene chiusa e il presente verbale viene approvato in tutte le sue parti e in appresso sottoscritto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</w:r>
    </w:p>
    <w:p>
      <w:pPr>
        <w:pStyle w:val="TextBody"/>
        <w:rPr>
          <w:rFonts w:ascii="Garamond" w:hAnsi="Garamond" w:cs="Calibri"/>
          <w:sz w:val="24"/>
          <w:szCs w:val="24"/>
          <w:lang w:eastAsia="en-US"/>
        </w:rPr>
      </w:pPr>
      <w:r>
        <w:rPr>
          <w:rFonts w:cs="Calibri" w:ascii="Garamond" w:hAnsi="Garamond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 w:val="22"/>
          <w:szCs w:val="24"/>
          <w:lang w:eastAsia="it-IT"/>
        </w:rPr>
      </w:pPr>
      <w:r>
        <w:rPr>
          <w:rFonts w:cs="Calibri"/>
          <w:sz w:val="22"/>
          <w:szCs w:val="24"/>
          <w:lang w:eastAsia="it-IT"/>
        </w:rPr>
      </w:r>
    </w:p>
    <w:tbl>
      <w:tblPr>
        <w:tblW w:w="9947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992"/>
        <w:gridCol w:w="1418"/>
        <w:gridCol w:w="1842"/>
        <w:gridCol w:w="163"/>
        <w:gridCol w:w="3098"/>
        <w:gridCol w:w="2267"/>
      </w:tblGrid>
      <w:tr>
        <w:trPr>
          <w:trHeight w:val="703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Pao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VIOLIN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 xml:space="preserve">Direttore ff S.C. Radiodiagnostica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………………</w:t>
            </w:r>
            <w:r>
              <w:rPr>
                <w:rFonts w:cs="Calibri"/>
                <w:sz w:val="22"/>
                <w:lang w:eastAsia="it-IT"/>
              </w:rPr>
              <w:t>..</w:t>
            </w:r>
          </w:p>
        </w:tc>
      </w:tr>
      <w:tr>
        <w:trPr>
          <w:trHeight w:val="629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Ez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Dirigente Responsabile S.S. Ingegneria Clinic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…………………</w:t>
            </w:r>
          </w:p>
        </w:tc>
      </w:tr>
      <w:tr>
        <w:trPr>
          <w:trHeight w:val="629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Matt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BARBERI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Collaboratore TSRM – S.C. Radiodiagnostic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…………………</w:t>
            </w:r>
            <w:r>
              <w:rPr>
                <w:rFonts w:cs="Calibri"/>
                <w:sz w:val="22"/>
                <w:lang w:eastAsia="it-IT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</w:tr>
      <w:tr>
        <w:trPr>
          <w:trHeight w:val="543" w:hRule="atLeas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Mon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FICETT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Collaboratore Amm.vo Professionale Esperto S.C.I. Acquisti Beni e Serviz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4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 xml:space="preserve">SEGRETARIO VERBALIZZANTE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74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74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74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74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  <w:t>…………………</w:t>
            </w:r>
            <w:r>
              <w:rPr>
                <w:rFonts w:cs="Calibri"/>
                <w:sz w:val="22"/>
                <w:lang w:eastAsia="it-IT"/>
              </w:rPr>
              <w:t>.</w:t>
            </w:r>
          </w:p>
        </w:tc>
      </w:tr>
    </w:tbl>
    <w:p>
      <w:pPr>
        <w:pStyle w:val="TextBody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385</wp:posOffset>
          </wp:positionH>
          <wp:positionV relativeFrom="paragraph">
            <wp:posOffset>45085</wp:posOffset>
          </wp:positionV>
          <wp:extent cx="1529080" cy="493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800</wp:posOffset>
          </wp:positionH>
          <wp:positionV relativeFrom="paragraph">
            <wp:posOffset>182245</wp:posOffset>
          </wp:positionV>
          <wp:extent cx="2124075" cy="723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83145" r="76873" b="2749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80" w:after="28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18:00Z</dcterms:created>
  <dc:creator>utente</dc:creator>
  <dc:description/>
  <cp:keywords/>
  <dc:language>en-US</dc:language>
  <cp:lastModifiedBy>Gerbotto Paola</cp:lastModifiedBy>
  <cp:lastPrinted>2021-05-26T09:54:00Z</cp:lastPrinted>
  <dcterms:modified xsi:type="dcterms:W3CDTF">2021-05-26T07:56:00Z</dcterms:modified>
  <cp:revision>30</cp:revision>
  <dc:subject/>
  <dc:title>Bando-tipo n</dc:title>
</cp:coreProperties>
</file>